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726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988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210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482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579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979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5104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214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542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909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353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262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81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