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2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28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23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76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86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37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69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746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69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63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17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9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447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99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844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85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55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