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186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361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870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370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08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748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349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841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23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289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359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35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596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181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925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