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721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118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754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114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542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956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973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467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642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194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785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963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653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