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39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0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12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6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109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40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96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0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39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68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4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03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076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2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21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