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320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016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174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718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555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46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622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423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522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47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474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99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409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