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83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42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72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035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96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198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61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6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469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17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94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4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36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47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11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51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70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