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35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926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346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577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350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93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818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641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240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618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97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772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843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200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932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