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6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534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00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530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775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090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325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093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050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13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93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57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159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