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030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5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431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473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195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1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71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26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5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632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205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60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87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52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21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80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6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