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11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07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574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34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91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46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96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66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56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74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74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61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5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76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