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024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268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195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070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801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271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079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240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605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237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964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969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04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