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5180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7252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97044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4222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31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9982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5584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6912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4249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8705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323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017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60502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0177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882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6420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2678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