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5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14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80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8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62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59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94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84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47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58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6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89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21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15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9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