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04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45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991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690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02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02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608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515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49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8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3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037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032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