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16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22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61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0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87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83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97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994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8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469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32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1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76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37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814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77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82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