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3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92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0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653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524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60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485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1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49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95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636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15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28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81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5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