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136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761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774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550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539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143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961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905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268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171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786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253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439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