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739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548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031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157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616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738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990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260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205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8978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896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21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888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0764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7654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570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427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