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3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39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88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82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9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5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846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03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4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00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95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49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5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1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221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