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19769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7767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53645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4934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76484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93713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08366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6733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75598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56355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479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98085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57283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