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90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67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24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20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62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073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871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29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054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96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76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392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04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22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628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75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306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