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877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836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697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917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658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761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535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940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040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502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906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232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669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070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380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