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19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80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51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326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344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762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378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1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33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12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72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166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59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