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854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778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139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314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804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382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946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26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017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356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025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893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115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267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639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346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948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