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63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68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0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64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394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565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94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141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4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342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599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57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377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724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093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