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098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4044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21292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8335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62624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6082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1619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96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0992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4060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2883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1999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2425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