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082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71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181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3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13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887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8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75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52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5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9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647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70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28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35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94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