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11977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76370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06398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92254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74508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56272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32158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82997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87234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8014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03539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28653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93135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006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2874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