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178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417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981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984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415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789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888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76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295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327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711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684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546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