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76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692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937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383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21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111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002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14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548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826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1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16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178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633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483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445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72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