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66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28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89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41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802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09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8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24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71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785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793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3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986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56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190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