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165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134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890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400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280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621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236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026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742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857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599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333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596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