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150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161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86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36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02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839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037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524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7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062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46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655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186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888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985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46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211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