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71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33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951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36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94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80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608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872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245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12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002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908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78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409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