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2258043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3337975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