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107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774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17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239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134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105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070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515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676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369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892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515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592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