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012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88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04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20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044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873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639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707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472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143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4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9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112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370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15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944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267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