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412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721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380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850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227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229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29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022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9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007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877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21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063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860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749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