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979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309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219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479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085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208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320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005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615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947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128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431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354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