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22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25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07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64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2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89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12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22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45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4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38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901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40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09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744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217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