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474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746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90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90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18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20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35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078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743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3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957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390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809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13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370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