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5561544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47088384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96469598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96027752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3311106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62616161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98915806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12241842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49203472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2840071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9229147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433074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62133079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