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8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16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9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22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070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7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24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48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15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8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8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91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28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05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321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896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