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326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053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420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31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978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868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518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065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578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519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983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909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530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534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261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