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3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37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0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073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56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9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74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98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749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79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5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08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86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