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66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27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36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14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96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252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08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7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5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73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5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83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6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37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8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104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