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584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692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340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258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384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576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954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491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32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779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913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818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171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539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74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