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38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67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120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36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80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512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1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11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3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42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31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4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366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