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11897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35748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14999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453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40514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7072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47015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99525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17692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30663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10600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42942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19079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10610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44097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6770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68259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